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я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Статья: „Кем  работать и чем заниматься  в  будущем?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саставља краће дијалог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564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564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2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Увод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уводи  ученике у тему, а  онда их пита шта они мисле о следећем: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4"/>
                                      <w:lang w:val="sr-R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Кем  работать и ч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заниматься  в  будущем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ставник  објашњава употребу датих израза у обради ов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теме, а затим пита ученици  читају  чланак  и  одговарају  на  питања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С какими прогнозами в тексте вы согласны, а с какими — не согласны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ак вы думаете, какие профессии будут важными через 20 лет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а какие — нет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Как может измениться ваша будущая профессия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Как изменятся школа, университет, армия, семья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ем вы советуете работать и чем заниматься в будущем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-Наставник, заједно  са  ученицима, формулише  правилне  одговор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  дата  питањ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исмено  одговорити  на  питања  која  су  постављена  на  час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444.1pt;mso-wrap-distance-left:0pt;mso-wrap-distance-right:0pt;mso-wrap-distance-top:0pt;mso-wrap-distance-bottom:0pt;margin-top:0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962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Уводн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уводи  ученике у тему, а  онда их пита шта они мисле о следећем: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4"/>
                                <w:lang w:val="sr-RS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„</w:t>
                            </w: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Кем  работать и че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заниматься  в  будущем?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ставник  објашњава употребу датих израза у обради ов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теме, а затим пита ученици  читају  чланак  и  одговарају  на  питања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С какими прогнозами в тексте вы согласны, а с какими — не согласны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Как вы думаете, какие профессии будут важными через 20 лет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а какие — нет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Как может измениться ваша будущая профессия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Как изменятся школа, университет, армия, семья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Кем вы советуете работать и чем заниматься в будущем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Наставник, заједно  са  ученицима, формулише  правилне  одговор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  дата  питањ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исмено  одговорити  на  питања  која  су  постављена  на  час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20:39:00Z</dcterms:created>
  <dc:creator>Arijana Trajkovic</dc:creator>
  <dc:description/>
  <cp:keywords/>
  <dc:language>en-US</dc:language>
  <cp:lastModifiedBy>Arijana Trajkovic</cp:lastModifiedBy>
  <dcterms:modified xsi:type="dcterms:W3CDTF">2025-10-11T20:49:00Z</dcterms:modified>
  <cp:revision>6</cp:revision>
  <dc:subject/>
  <dc:title/>
</cp:coreProperties>
</file>